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υπηρέτησης Επιχειρηματί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εχνικού Ελέγχου Επιχειρήσε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ης Δ/νσης Εξυπηρέτησης Επιχειρηματία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Τεχνικού Ελέγχου Επιχειρήσεων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bCs/>
                <w:sz w:val="32"/>
                <w:szCs w:val="32"/>
              </w:rPr>
              <w:t>Τεχνικού Ελέγχου Επιχειρή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 Μηχανικ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ο έλεγχος του Τμήματος για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ενέργεια αυτοψιών σε καταστήματα υγειονομικού ενδιαφέροντος και κοινόχρηστους χώρους που εκμισθώνονται από το Δήμο Θεσσαλονίκη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ενέργεια αυτοψιών βάσει σχεδίων, σε οικήματα εκδιδομένων επ’ αμοιβή προσώπ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τεχνικών προδιαγραφών και σχεδιαγραμμάτων για την τοποθέτηση διαφημιστικών πλαισίων σε κοινόχρηστους χώρου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γγράφων &amp; εισηγήσε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και σχεδιασμός δομής και εμφάνισης τυποποιημένων διοικητικών εγγράφ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ατήρηση πλήρους αρχείο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οχή πληροφοριών για ε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νημέρωση του χαρτογραφικού συστήματος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GI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της ιστοσελίδας του Δήμου Θεσσαλονίκης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ωστή ε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ξυπηρέτηση και ενημέρωση δημοτώ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γκριση κατάληψης κοινοχρήστου χώρου – θεώρηση σχεδ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εχνικός έλεγχος σε καταστήματα υγειονομικού ενδιαφέροντος ή καταστήματα παροχής υπηρεσιών καθώς και σε οικήματα εκδιδομένων επ’ αμοιβή προσώπων (οίκους ανοχή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λεγχος δικαιολογητικών για τη χορήγηση άδειας καταλληλότητας εκθεσιακού χώρ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τήρηση αρχείων και στατιστικών στοιχείων του έργου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Καθημερινή κατανομή εργασιών στους υπαλλήλους του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τος και έλεγχος κατά τη διάρκεια ή στο πέρας της εργάσιμης μέρας, του έργου κάθε υπαλλήλ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 -  ειδικότητας πολιτικού μηχανικού, τοπογράφου μηχανικού, αρχιτέκτονα μηχανικού, άλλης ειδικότητας μηχανικού ΠΕ ή τεχνολόγου μηχαν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νώση χειρισμού ηλεκτρονικού υπολογιστή και κυρίως ανοιχτού λογισμικού επεξεργασίας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 (προτεραιότητα στην αγγλική γλώσσα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που άπτονται του γνωστικού αντικειμένου του μηχανικού, όπως θέματα Πολεοδομίας κ.λ.π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ωνσταντινίδης Ιωάνν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-10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αρμάκη  Αναστασί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-10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eastAsia="Arial Narrow" w:cs="Arial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"/>
      <w:color w:val="000000"/>
      <w:sz w:val="24"/>
      <w:szCs w:val="24"/>
    </w:rPr>
  </w:style>
  <w:style w:type="character" w:styleId="WW8Num2z0">
    <w:name w:val="WW8Num2z0"/>
    <w:qFormat/>
    <w:rPr>
      <w:rFonts w:eastAsia="Arial Narrow" w:cs="Arial"/>
      <w:i/>
    </w:rPr>
  </w:style>
  <w:style w:type="character" w:styleId="WW8Num2z1">
    <w:name w:val="WW8Num2z1"/>
    <w:qFormat/>
    <w:rPr>
      <w:rFonts w:ascii="Wingdings" w:hAnsi="Wingdings" w:cs="Arial Narrow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13:00Z</dcterms:created>
  <dc:creator>e.pazvanti</dc:creator>
  <dc:description/>
  <dc:language>en-US</dc:language>
  <cp:lastModifiedBy>User</cp:lastModifiedBy>
  <cp:lastPrinted>2014-10-17T10:09:00Z</cp:lastPrinted>
  <dcterms:modified xsi:type="dcterms:W3CDTF">2014-10-16T22:13:00Z</dcterms:modified>
  <cp:revision>2</cp:revision>
  <dc:subject>ΠΕΡΙΓΡΑΜΜΑ ΘΕΣΗΣ ΕΡΓΑΣΙΑΣ</dc:subject>
  <dc:title>Ver.1.0 date 01/07/2014</dc:title>
</cp:coreProperties>
</file>